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High School English Language Arts Curriculum Review Committee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 xml:space="preserve">Creative Writing Courses 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hursday, March 1, 2012, 2:30-3:30 p.m.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Administration Building, Curriculum Conference Room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Common Core State Standards (CCSS).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Review first draft of Creative Writing docu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Revise course overviews to delineate differences between the four Creative Writing offer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Using the district–supplied template, complete the learning targets for relevant Common Core State Standards.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:30-2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: Review Agenda and Progress on Creative Writing Documen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:45-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ork Session: Edit and Revise Course Overviews and Supply Learning Targets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30-3: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it Discussion: Next Steps for Work Comple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02:00Z</dcterms:created>
  <dc:creator>an MCPS user</dc:creator>
  <dc:description/>
  <cp:keywords/>
  <dc:language>en-US</dc:language>
  <cp:lastModifiedBy>MCPS</cp:lastModifiedBy>
  <cp:lastPrinted>2012-02-15T14:57:00Z</cp:lastPrinted>
  <dcterms:modified xsi:type="dcterms:W3CDTF">2012-02-29T20:02:00Z</dcterms:modified>
  <cp:revision>2</cp:revision>
  <dc:subject/>
  <dc:title/>
</cp:coreProperties>
</file>